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NJTramp@aol.com Mon May 27 16:09 ED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emout07.mail.aol.com (emout07.mx.aol.com [198.81.11.22]) by helios.njit.edu (8.7.1/8.6.6) with SMTP id QAA17869 for &lt;rda@helios.njit.edu&gt;; Mon, 27 May 1996 16:09:45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emout07.mail.aol.com (8.6.12/8.6.12) id QAA12671; Mon, 27 May 1996 16:05:54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JTram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y 1996 16:05:54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7160553_401718548@emout07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enris@loop.com, ghost@cloud9.net, ggold@panix.com, ledger@panix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@panix.com, TommyK63@aol.com, hcopp@carleton.edu, ges@cybernex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UTCASE@aol.com, mooney@routledge.com, rda@helios.njit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risbear@aol.com, SusanSMS@aol.com, memahan@attmail.at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linan@aol.com, JMohr1@aol.com, ldavis@chelsea.ios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oth@nyh.med.cornell.edu, florop@ccabc.com, GaySpirit2@aol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expat@aol.com, 70412.2646@compuserve.com, Stella00@aol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weiner@ix.netcom.com, Edju30@aol.com, AJPRJ@aol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callahan@aol.com, jdeluca@vnet.ibm.com, jsullivan@qtsne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rorilli@attmail.com, Dally28@aol.com, bharding@epfl2.epflbalto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affEPC@aol.com, dkravitz@datatrak.com, hengelke@datatrak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ocolow@datatra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oke:  A Day at the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this guy who really took care of his body, he lifted we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ged six miles everyday.  One morning he was admiring himself in the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iced he was suntanned all over with the exception of his peni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adily decided to do someth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ent to the beach, completely undressed and buried himself in the s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is penis which he left stick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ttle old ladies were strolling along the beach, one was using a c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seeing the thing sticking out of the sand, she began to move i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ne.  She said to her companion "There really is no just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!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companion replied "What do you mean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old lady said "Look at that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20, I was curiou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30, I enjoy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40, I ask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50, I pai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60, I pray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70, I forgo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'm 80, the damn things are growing wild and I'm too old to squ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