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NJTramp@aol.com Mon May 27 16:07 ED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emout13.mail.aol.com (emout13.mx.aol.com [198.81.11.39]) by helios.njit.edu (8.7.1/8.6.6) with SMTP id QAA17830 for &lt;rda@helios.njit.edu&gt;; Mon, 27 May 1996 16:07:25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emout13.mail.aol.com (8.6.12/8.6.12) id QAA10469; Mon, 27 May 1996 16:05:44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NJTramp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7 May 1996 16:05:44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60527160544_401718473@emout13.mail.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da@helios.njit.edu, AndrewD553@aol.com, ldavis@chelsea.i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un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ength: 1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June--The Celluloid Closet.  GAAMC kicks off pride month by scree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 documentary based on Vito Russo's ground-breaking boo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it when it was on HBO, don't miss it here.  Note:  Scree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t approximately 8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June--Barbara Gittings returns to GAAMC!  If you caught Barba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omp through the history of the gay liberation movement,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back.  And bring your friends.  A dynamic and funny speak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w up before the modern gay liberation movement, Barbara wi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cdotes and speak on where we are, where we've come from, and where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as a community based on personal recollections and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June--NJ Common Cause's gay executive director, Dennis Jaffe, explai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cy works if you work at it and how campaign finance reform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to pass gay friendly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June--Quentin Crisp, author of the autobiography The Naked Civil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s life in England before the present-day gay pride movement. 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p continues to shed his unique light on the gay movement in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re in the New York Cit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July--Our annual post-parade poop out.  After a long hot day 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City gay pride parade, no one feels like putting together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o, join us for an evening of extended rap groups an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from the 27th annual Gay Pride Parade.  (Hey, we're ju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July--Celebrate Independence Day for the last time--this year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"summer" barbecue events features more charcoal-roasted animal fl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, plenty of food more palatable to non-meat eaters.  It is round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upply of side dishes limited only by the imagination and genero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embers.  (Yeah, that's a fancy way of saying "pot luck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